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  <w:br/>
        <w:t xml:space="preserve">в Закон Ульяновской области «Об инвестиционном налоговом вычете </w:t>
        <w:br/>
        <w:t xml:space="preserve">по налогу на прибыль организаций на территории Ульяновской области </w:t>
        <w:br/>
        <w:t xml:space="preserve">и о внесении изменения в статью 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азвитии инвестиционной деятельност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 1 января 2023 года вступил в силу Федеральный закон</w:t>
        <w:br/>
        <w:t>от 4 ноября 2022 года № 430-ФЗ «О внесении изменений</w:t>
        <w:br/>
        <w:t>в статью 28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части второй Налогового кодекса Российской Федерации», предусматривающий право субъекта Российской Федерации на установление дополнительных мер налогового стимулирования организаций, осуществляющих поддержку образовательных организаций, реализующих основные образовательные програм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ом закона Ульяновской области «О внесении изменений</w:t>
        <w:br/>
        <w:t>в Закон Ульяновской области «Об инвестиционном налоговом вычете</w:t>
        <w:br/>
        <w:t>по налогу на прибыль организаций на территории Ульяновской области</w:t>
        <w:br/>
        <w:t>и о внесении изменения в статью 9 Закона Ульяновской области</w:t>
        <w:br/>
        <w:t>«О развитии инвестиционной деятельности на территории Ульяновской области» (далее – законопроект) предлагается предоставить право на получение инвестиционного налогового вычета налогоплательщикам, безвозмездно передавшим имущество (включая денежные средства) образовательным организациям, находящимся на территории Ульяновской области и реализующим образовательные программы среднего профессионального образования,</w:t>
        <w:br/>
        <w:t>имеющие государственную аккредит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блемы подготовки специалистов среднего профессионального звена длительное время находились на втором плане по сравнению</w:t>
        <w:br/>
        <w:t>с проблемами подготовки кадров высшей квалификации</w:t>
        <w:br/>
        <w:t>(сокращение учебных заведений, которые готовили данных специалистов,</w:t>
        <w:br/>
        <w:t>отток кадров, потеря баз практик, устаревание оборудования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Данная политика в области образования в настоящее время обусловила огромную нехватку специалистов со средним профессиональным образ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этом главной проблемой в процессе подготовки специалистов</w:t>
        <w:br/>
        <w:t>среднего звена, так необходимых экономике и обществу, является – низкая инициатива установления партнёрских отношений со стороны работодателя,</w:t>
        <w:br/>
        <w:t>слабая готовность работодателя принимать активное участие в процессе обучения и подготовке кад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направлен на интересы всех сторон:</w:t>
        <w:br/>
        <w:t>бизнес получает стимул в создании кадров, востребованных на рынке труда специальностей, население – возможность приобрести специальность</w:t>
        <w:br/>
        <w:t>с возможностью последующего трудоустройства, а государство – снижение рисков роста безработицы и дополнительный фактор экономического ро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ной целью законопроекта является стимулирование прямых инвестиций в основные средства учреждений, реализующих программы среднего профессионального образования, что позволит снизить расходы области</w:t>
        <w:br/>
        <w:t>на содержание таки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ы высшего образования не включены в данный перечень, поскольку финансирование высших учебных заведений осуществляется преимущественно за счёт средств федераль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Ключевым эффектом установления инвестиционного налогового вычета станет быстрое и масштабное вовлечение предприятий, организаций частного бизнеса в процессы подготовки рабочих кадров, что привлечёт ведущих работодателей к участию в федеральном проекте «Профессионалитет», основным критерием которого является размер софинансирования отраслевых работодателей организаций средне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Эти меры будут стимулировать работодателей развивать материально-техническую базу профессиональных образовательных организаций,</w:t>
        <w:br/>
        <w:t>что позволит существенно расширить поддержку профильных образовательных организаций, увеличить выпуск востребованных специалистов и подготовить квалифицированные кадры под запросы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 В.В.Ковелем, Р.Н.Хайруллиным, М.А.Шпак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4-01-18T10:20:00Z</cp:lastPrinted>
  <dcterms:modified xsi:type="dcterms:W3CDTF">2024-01-24T12:28:00Z</dcterms:modified>
  <cp:revision>71</cp:revision>
  <dc:subject/>
  <dc:title>Вносится депутатами</dc:title>
</cp:coreProperties>
</file>